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 ПО ИСТОРИ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9-2020  УЧЕБНЫЙ ГОД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</w:rPr>
        <w:t>Время выполнения –  60 минут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 (4 балла  за каждый правильный ответ, максимальный балл – 8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какому принципу образованы ряд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щерный медведь, мамонт, шерстистый носорог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палка-копалка, рубило, скребок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6 баллов за полный правильный ответ: 3 балла за ответ и 3 балла за обоснова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то является лишним в ряду? Свой ответ объяснит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Человеческое стадо, род, государство, племя 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(3 балла за каждый правильный ответ, максимальный балл – 1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результаты раскопок и ответьте на вопрос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копках древнего поселения археологи обнаружили: фрагменты печей из глины, зерна ячменя, мотыги, глиняные черепки с графическими узорами, костяные бусы, кости коров и свин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  К какому времени относятся находки археологов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  Как называется этот тип хозяйств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3.  Как называют ученые этот переворо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4.  О каких занятиях людей можно узнать по этим находка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 (2 балла за каждый правильный ответ, максимальный балл – 12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ы ли следующие утверждения? («Да»  -  «Нет»). Ответы внесите в таблицу.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олото было основным металлом, из которого производили орудия тр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ые лю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мин «homo sapiens» равнозначен понятию «человек прямоходящи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владение огнем позволило первобытному человеку пережить ледниковый пери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емледелие и скотоводство сменились собирательством и охот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ллектив кровных родственников назывался родовой общин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вопредок рода назывался идол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 (6 баллов за правильное решение каждой задачи, максимальный балл – 12. Если написан только ответ – 3 балл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и. Для удобства нарисуйте «линию времен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В 5543 г. до нашей эры 11-летний мальчик первый раз пошел на охоту в качестве помощника своего отца. Через три года он уже сам мог обучать молодых. В каком году родился мальчик? В каком году этот мальчик мог уже сам обучать молодых? Решение запиш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Считается, что первую пирамиду зодчий Имхотеп начал строить в 2750 г. до н.э. Последние пирамиды построены в 1700 г. до н. э. Сколько лет прошло между постройкой первой и последней пирамиды? Сколько лет назад были построены последние пирамиды? Приведите свои вычис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(3 балла за каждый правильный ответ, максимальный балл – 18)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йдите 6 исторических ошибок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 сочинении ученика и исправьте их.</w:t>
      </w:r>
    </w:p>
    <w:p>
      <w:pPr>
        <w:pStyle w:val="Style17"/>
        <w:shd w:fill="FFFFFF" w:val="clear"/>
        <w:spacing w:lineRule="atLeast" w:line="270"/>
        <w:rPr/>
      </w:pPr>
      <w:r>
        <w:rPr>
          <w:sz w:val="28"/>
          <w:szCs w:val="28"/>
        </w:rPr>
        <w:t>«Первые земледельцы и скотоводы»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Наступило время жатвы. На хлебное поле вышли сородичи с серпами. Своими приплюснутыми носами и выступающими вперед челюстями они напоминали обезьян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Три женщины устроили состязание – чей сноп будет больше. Победила самая юная – ее связка стеблей ячменя с колосьями была самой большой.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- Нечестно! – заметил руководитель родовой общины, высокий парень, следивший за работой. – У тебя серп железный, а у них-то медные.</w:t>
      </w:r>
    </w:p>
    <w:p>
      <w:pPr>
        <w:pStyle w:val="Style17"/>
        <w:shd w:fill="FFFFFF" w:val="clear"/>
        <w:spacing w:lineRule="atLeast" w:line="270"/>
        <w:rPr/>
      </w:pPr>
      <w:r>
        <w:rPr>
          <w:sz w:val="28"/>
          <w:szCs w:val="28"/>
        </w:rPr>
        <w:t>Тут в загоне рядом с полем тревожно заблеяли овцы и козы. Они сломали загородку и побежали в лес. Не съели бы их волки! Как вернуть беглецов? Собак в поселке не было – в те времена они еще не стали домашними животными. Но скоро и людям стало страшно. Прямо на поселок двигалось стадо мамонтов. Еще немного – они растопчут и поле, и хижины. Кто-то из родичей догадался поджечь траву и хворост: едкий дым заставил мамонтов повернуть, и они обошли поселок сторон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lineRule="atLeas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hanging="425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7. Найди пару (привести в соответствие столбцы) </w:t>
      </w:r>
      <w:r>
        <w:rPr>
          <w:rFonts w:cs="Times New Roman" w:ascii="Times New Roman" w:hAnsi="Times New Roman"/>
          <w:b/>
          <w:sz w:val="28"/>
          <w:szCs w:val="28"/>
        </w:rPr>
        <w:t>(3 балла за каждый правильный ответ, максимальный балл - 12)</w:t>
      </w:r>
    </w:p>
    <w:p>
      <w:pPr>
        <w:pStyle w:val="Normal"/>
        <w:autoSpaceDE w:val="false"/>
        <w:ind w:left="-142" w:hanging="425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92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00"/>
      </w:tblGrid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ая историческая нау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ет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умизмат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ука о времени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еральд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аука о мерах длины, объема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етрология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ука о монетах (деньгах)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хронолог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аука о герб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4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 8. Прочитайте два текста, описывающих результаты раскопок на месте стоянок древнейших людей, и ответьте на вопрос. (2 балла за правильный ответ и 2 балла за объяснение, максимальный балл – 4</w:t>
      </w:r>
      <w:r>
        <w:rPr>
          <w:rFonts w:cs="Times New Roman" w:ascii="Times New Roman" w:hAnsi="Times New Roman"/>
          <w:b/>
          <w:bCs/>
          <w:iCs/>
          <w:color w:val="FFF2CC"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балл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 Найдены каменные рубила, скребла и другие орудия труда, изготовляемые путем обивки крупных камней. Обнаружены остатки костей животных, однако их сравнительно мало: судя по всему, основным занятием обитателей данной стоянки было собирательство, а не охо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. Среди найденных орудий труда имеются каменные топоры, скребки, наконечники для копий и стрел. Обнаружены захоронения, свидетельствующие о наличии у обитателей стоянки определённых ритуалов, связанных с погребением сородичей: скелеты похороненных людей лежат в определенной позе, похожей на положение спящего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прос: Стоянка, принадлежавшая людям, которые находились на более высокой ступени развития, описана в тексте под буквой __ и почему Вы так решили?</w:t>
      </w:r>
    </w:p>
    <w:p>
      <w:pPr>
        <w:pStyle w:val="Normal"/>
        <w:autoSpaceDE w:val="false"/>
        <w:ind w:left="-14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lineRule="atLeast" w:line="27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</w:t>
      </w:r>
      <w:r>
        <w:rPr>
          <w:b/>
          <w:color w:val="000000"/>
          <w:kern w:val="2"/>
          <w:sz w:val="28"/>
          <w:szCs w:val="28"/>
        </w:rPr>
        <w:t>(3 балла за каждое правильное слово; максимальный балл – 12)</w:t>
      </w:r>
    </w:p>
    <w:p>
      <w:pPr>
        <w:pStyle w:val="Style17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чтите текст и вставьте вместо пропусков нужные слова. </w:t>
      </w:r>
    </w:p>
    <w:p>
      <w:pPr>
        <w:pStyle w:val="Style17"/>
        <w:shd w:fill="FFFFFF" w:val="clear"/>
        <w:spacing w:lineRule="atLeast" w:line="270"/>
        <w:rPr/>
      </w:pPr>
      <w:r>
        <w:rPr/>
        <w:t>Древнейшие люди появились не позднее ______________ (а) лет назад. Древнейшим коллективом людей было _____________ ___________ (б). Основными занятиями вплоть до возникновения земледелия и скотоводства были ___________ (в) и _____________ (г)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30"/>
        <w:gridCol w:w="2389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ние 10. Расположите орудия труда и охотничье оружие в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хронологическом порядке их появлени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(4 балла за правильный ответ)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 гарпун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. каменный топор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. копье с каменным наконечником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. деревянное копье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. лук и стрелы</w:t>
      </w:r>
    </w:p>
    <w:p>
      <w:pPr>
        <w:pStyle w:val="Normal"/>
        <w:autoSpaceDE w:val="false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. руби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30:00Z</dcterms:created>
  <dc:creator>Александр</dc:creator>
  <dc:description/>
  <cp:keywords/>
  <dc:language>en-US</dc:language>
  <cp:lastModifiedBy>user2</cp:lastModifiedBy>
  <dcterms:modified xsi:type="dcterms:W3CDTF">2019-09-30T05:04:00Z</dcterms:modified>
  <cp:revision>17</cp:revision>
  <dc:subject/>
  <dc:title/>
</cp:coreProperties>
</file>